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mulation and modell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mon to Computer Science and Engineering and Mechatronics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following with an example:  System, Entity, Attribute, Activity, State of  the system.</w:t>
        <w:tab/>
        <w:tab/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fferentiate between stochastic and deterministic system activiti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)</w:t>
        <w:tab/>
        <w:t>Discuss the advantages and disadvantages  of simulation.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Discuss some of the areas of application of system simu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the purpose of using continuous system simulation language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What are the important types of statements used CSMP III.  and explain 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What are the important functional blocks used in CSMP II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called stochastic variables?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discrete and continuous probability functions.</w:t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      What are the important measures of probability func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.</w:t>
        <w:tab/>
        <w:t>Explain the role of probability distributions in a simulation study. Explain poisson  distribution in detail.</w:t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analyse the statistical output of a simulation study? Explain with an example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iscuss the general features of the discrete simulation langua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>Write a brief note on GPSS with its historical background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Describe the features that makes the GPSS, a good language for simulating queing system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8.</w:t>
      </w:r>
      <w:r>
        <w:rPr/>
        <w:t>a)</w:t>
        <w:tab/>
        <w:t>What is an entity? What are different types of entities of a simulation system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540"/>
        <w:jc w:val="both"/>
        <w:rPr>
          <w:szCs w:val="20"/>
        </w:rPr>
      </w:pPr>
      <w:r>
        <w:rPr/>
        <w:t>Compare and contrast the differences between permanent and temporary entities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&amp;&amp;&amp;&amp;&amp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mulation and modell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mon to Computer Science and Engineering and Mechatronics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 a)</w:t>
        <w:tab/>
        <w:t>Define  a system model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Discuss about the subtasks involved in deriving a model of the system with an example.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Briefly explain the different types of model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iscuss the various steps involved in a simulation study with a flowchart.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/>
        <w:t xml:space="preserve">   </w:t>
      </w:r>
      <w:r>
        <w:rPr/>
        <w:t>For a simple market environment, discuss how simulation study has to be</w:t>
      </w:r>
    </w:p>
    <w:p>
      <w:pPr>
        <w:pStyle w:val="Normal"/>
        <w:ind w:firstLine="720"/>
        <w:rPr/>
      </w:pPr>
      <w:r>
        <w:rPr/>
        <w:t>don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hybrid simulation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imulation of an autopilot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Real time simulat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are important methods for generating random numbers?  Explain rejection </w:t>
        <w:tab/>
        <w:t xml:space="preserve">method and inverse transformation method.  What is the difference between the </w:t>
        <w:tab/>
        <w:t>above two meth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.</w:t>
        <w:tab/>
        <w:t>Discuss the application of queueing theory in simulation with an example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fine the following</w:t>
      </w:r>
    </w:p>
    <w:p>
      <w:pPr>
        <w:pStyle w:val="Normal"/>
        <w:ind w:left="1440" w:hanging="0"/>
        <w:rPr/>
      </w:pPr>
      <w:r>
        <w:rPr/>
        <w:t>i.</w:t>
        <w:tab/>
        <w:t>Traffic intensity</w:t>
        <w:tab/>
      </w:r>
    </w:p>
    <w:p>
      <w:pPr>
        <w:pStyle w:val="Normal"/>
        <w:ind w:left="1440" w:hanging="0"/>
        <w:rPr/>
      </w:pPr>
      <w:r>
        <w:rPr/>
        <w:t>ii.</w:t>
        <w:tab/>
        <w:t>Server utilization</w:t>
        <w:tab/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Delay distribution</w:t>
        <w:tab/>
        <w:t>(P(t) and P</w:t>
      </w:r>
      <w:r>
        <w:rPr>
          <w:vertAlign w:val="subscript"/>
        </w:rPr>
        <w:t xml:space="preserve">w </w:t>
      </w:r>
      <w:r>
        <w:rPr/>
        <w:t>(t))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Write the equations for the mean number of entities in the system when server </w:t>
        <w:tab/>
        <w:t>utilization p&l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.)</w:t>
        <w:tab/>
        <w:t>Build a simulation model for a telephone system &amp; validate this model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</w:t>
      </w:r>
    </w:p>
    <w:p>
      <w:pPr>
        <w:pStyle w:val="Normal"/>
        <w:numPr>
          <w:ilvl w:val="1"/>
          <w:numId w:val="1"/>
        </w:numPr>
        <w:rPr/>
      </w:pPr>
      <w:r>
        <w:rPr/>
        <w:t>trace driven simulation</w:t>
      </w:r>
    </w:p>
    <w:p>
      <w:pPr>
        <w:pStyle w:val="Normal"/>
        <w:numPr>
          <w:ilvl w:val="1"/>
          <w:numId w:val="1"/>
        </w:numPr>
        <w:rPr/>
      </w:pPr>
      <w:r>
        <w:rPr/>
        <w:t>Boot strapping+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Describe  the basic concepts  involved in simulation using GPSS.</w:t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 xml:space="preserve">   </w:t>
      </w:r>
      <w:r>
        <w:rPr/>
        <w:t>b)</w:t>
        <w:tab/>
        <w:t>Describe the purpose of simulation languages, List and elaborate the applications of simulation languag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8.</w:t>
        <w:tab/>
      </w:r>
      <w:r>
        <w:rPr/>
        <w:t>How do you handle records in GPSS. Illustrate with a suitable example situati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mulation and modell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mon to Computer Science and Engineering and Mechatronics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Explain the static physical model with an example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      Explain the dynamic physical model with an example.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540"/>
        <w:rPr/>
      </w:pPr>
      <w:r>
        <w:rPr/>
        <w:t>Discuss the situations of using these models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 the Monte-Carlo method.</w:t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cuss some of the applications of Monte-Carlo method.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Is Monte-Carlo method a simulation technique?  Justify your answe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system dynamics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structure of system dynamics model and explain with one example.</w:t>
      </w:r>
    </w:p>
    <w:p>
      <w:pPr>
        <w:pStyle w:val="Normal"/>
        <w:ind w:firstLine="300"/>
        <w:rPr/>
      </w:pPr>
      <w:r>
        <w:rPr/>
        <w:t xml:space="preserve">      </w:t>
      </w:r>
      <w:r>
        <w:rPr/>
        <w:t>Differentiate exponential growth model and exponential decay model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purpose of using congruence method?  How to generate random numbers by using this method?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What are the types of congruence methods? Explain multiplicative congruence method.</w:t>
        <w:tab/>
        <w:tab/>
        <w:tab/>
        <w:tab/>
        <w:tab/>
        <w:tab/>
        <w:tab/>
        <w:tab/>
      </w:r>
    </w:p>
    <w:p>
      <w:pPr>
        <w:pStyle w:val="Normal"/>
        <w:ind w:left="720" w:hanging="540"/>
        <w:rPr/>
      </w:pPr>
      <w:r>
        <w:rPr/>
        <w:t>c)</w:t>
        <w:tab/>
        <w:t>How random numbers are used to generate sequences of numbers from discrete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any two types of distributions used in statistical models.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imulation of a single server queue.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6.a)</w:t>
        <w:tab/>
        <w:t>Briefly outline the tasks involved in preparing a computer program for a simula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Draw and explain the flow for the execution of simulation algorith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Cs w:val="20"/>
        </w:rPr>
      </w:pPr>
      <w:r>
        <w:rPr/>
        <w:tab/>
      </w:r>
    </w:p>
    <w:p>
      <w:pPr>
        <w:pStyle w:val="Normal"/>
        <w:jc w:val="both"/>
        <w:rPr/>
      </w:pPr>
      <w:r>
        <w:rPr/>
        <w:t>7.a)</w:t>
        <w:tab/>
        <w:t>List and explain the block-diagram symbols used in GPS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GPSS control statements list and explain them in br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a SIMSCRIPT program to remove a record from a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imulation and modelling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C</w:t>
      </w:r>
      <w:r>
        <w:rPr>
          <w:b/>
        </w:rPr>
        <w:t>ommon to Computer Science and Engineering and Mechatronics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/>
      </w:pPr>
      <w:r>
        <w:rPr/>
        <w:t>1.a)</w:t>
        <w:tab/>
        <w:t xml:space="preserve">Discuss about static linear and non-linear mathematical model with an   </w:t>
        <w:tab/>
      </w:r>
    </w:p>
    <w:p>
      <w:pPr>
        <w:pStyle w:val="Normal"/>
        <w:ind w:firstLine="720"/>
        <w:rPr/>
      </w:pPr>
      <w:r>
        <w:rPr/>
        <w:t>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cuss about dynamic mathematical model and its u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Compare simulation and analytical methods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Compare continuous and discrete models of simulation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exponential growth model and exponential decay model and explain each model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logistic curves.  How it is used in simulatio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pseudo random numbers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properties of random numbers?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monte carlo techniques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 xml:space="preserve">Write a program to find queueing system parameters. Assume single-server-single </w:t>
      </w:r>
    </w:p>
    <w:p>
      <w:pPr>
        <w:pStyle w:val="Normal"/>
        <w:ind w:left="720" w:hanging="0"/>
        <w:rPr/>
      </w:pPr>
      <w:r>
        <w:rPr/>
        <w:t>queue system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rite a subroutine based on direct method, which produces a number V which</w:t>
      </w:r>
    </w:p>
    <w:p>
      <w:pPr>
        <w:pStyle w:val="Normal"/>
        <w:rPr/>
      </w:pPr>
      <w:r>
        <w:rPr/>
        <w:t xml:space="preserve">             </w:t>
      </w:r>
      <w:r>
        <w:rPr/>
        <w:t>is normally  distributed with mean AM and standard deviation 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List the commonly needed statistics with simul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counters and summary statistics used in simulation stud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7.a)</w:t>
        <w:tab/>
        <w:t xml:space="preserve">Write a GPSS program keeping the following blocks through a suitable case </w:t>
        <w:tab/>
        <w:t>situatio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szCs w:val="20"/>
        </w:rPr>
      </w:pPr>
      <w:r>
        <w:rPr/>
        <w:t>GENERATE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ADVANCE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ASSIGN</w:t>
      </w:r>
    </w:p>
    <w:p>
      <w:pPr>
        <w:pStyle w:val="Normal"/>
        <w:numPr>
          <w:ilvl w:val="0"/>
          <w:numId w:val="9"/>
        </w:numPr>
        <w:jc w:val="both"/>
        <w:rPr>
          <w:szCs w:val="20"/>
        </w:rPr>
      </w:pPr>
      <w:r>
        <w:rPr/>
        <w:t>PRIORITY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b) </w:t>
        <w:tab/>
        <w:t>Describe the capabilities of GENERATE, ADVANCE blocks.</w:t>
      </w:r>
    </w:p>
    <w:p>
      <w:pPr>
        <w:pStyle w:val="Normal"/>
        <w:ind w:left="720" w:hanging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720"/>
        <w:jc w:val="both"/>
        <w:rPr>
          <w:szCs w:val="20"/>
        </w:rPr>
      </w:pPr>
      <w:r>
        <w:rPr/>
        <w:t>8.</w:t>
        <w:tab/>
        <w:t>Write a GPSS program to insert a record in a lis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Roman"/>
      <w:lvlText w:val="(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3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15:00Z</dcterms:created>
  <dc:creator>Suresh</dc:creator>
  <dc:description/>
  <dc:language>en-US</dc:language>
  <cp:lastModifiedBy>ACE</cp:lastModifiedBy>
  <dcterms:modified xsi:type="dcterms:W3CDTF">2003-07-04T11:15:00Z</dcterms:modified>
  <cp:revision>2</cp:revision>
  <dc:subject/>
  <dc:title>Code No</dc:title>
</cp:coreProperties>
</file>